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й литературе 5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Ү Тәрҗемә әсәрләр А.Платонов “Ягъфәр бабай” – РР Произведение  А. Платонова “Дедушка Ягфар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5т класс родной язык и родная литература / 5т нче сыйныф туган тел (татар) һәм әдәбияты. "Күңелле татар теле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1T06:33:00Z</dcterms:modified>
  <cp:revision>12</cp:revision>
  <dc:subject/>
  <dc:title/>
</cp:coreProperties>
</file>